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инвестиционной площад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ольше-Сарсинское месторождение оолитовых доломит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звание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изводственной деятельности. Месторождение полезных ископаемых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сновные сведения  о площадке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юридического лица собственника площад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физического лица - собственника площадки (если физ. лиц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тябрьского муниципального 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и фактический адрес 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60, Пермский край, п.Октябрьский, ул. Ленина, 5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жаев Георгий Василье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руководителя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6-2-14-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от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ятдинов Марат Халило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контактного лица от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6-2-20-4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расположения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, Октябрьский район, д. Б-Сарс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tabs>
                <w:tab w:val="clear" w:pos="708"/>
                <w:tab w:val="left" w:pos="6268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Характеристика площадки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, 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 га., прямоугольная 350х400 м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сширения площади участк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0320</wp:posOffset>
                      </wp:positionV>
                      <wp:extent cx="143510" cy="1346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1.6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Имеется возможность  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дения зданиями и сооруж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8100</wp:posOffset>
                      </wp:positionV>
                      <wp:extent cx="143510" cy="1346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3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даний и сооружений не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даний, сооружений на площад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43815</wp:posOffset>
                      </wp:positionV>
                      <wp:extent cx="143510" cy="1346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3.45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sz w:val="24"/>
                <w:szCs w:val="24"/>
                <w:lang w:val="en-US" w:eastAsia="en-US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дения земельным участ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48260</wp:posOffset>
                      </wp:positionV>
                      <wp:extent cx="143510" cy="1346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3.8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Аренда с возможностью последующего выкуп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о-защитной зоны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 предприя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4925</wp:posOffset>
                      </wp:positionV>
                      <wp:extent cx="143510" cy="1346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2.75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 xml:space="preserve">-III        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ина санитарно-защитной зоны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тверждена, по нормативу – 300м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на использование площадки (наличие обременений и т.п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  <w:r>
              <w:rPr>
                <w:i/>
                <w:sz w:val="24"/>
                <w:szCs w:val="24"/>
              </w:rPr>
              <w:t>(отметить из предложенног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5240</wp:posOffset>
                      </wp:positionV>
                      <wp:extent cx="143510" cy="1346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1.2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емли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тип использования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изводственной деятель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чв на площад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непосредственной близости населенного пункта </w:t>
            </w:r>
            <w:r>
              <w:rPr>
                <w:i/>
                <w:sz w:val="24"/>
                <w:szCs w:val="24"/>
              </w:rPr>
              <w:t>(указать численность, название, расстояние до площад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.Октябрьский – 8км. – 10 000 человек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. Б-Сарс -0,3 км – 389 чел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. М-Сарс-3 км.- 174 че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Наличие в непосредственной близости леса </w:t>
            </w:r>
            <w:r>
              <w:rPr>
                <w:i/>
                <w:sz w:val="24"/>
                <w:szCs w:val="24"/>
              </w:rPr>
              <w:t>(указать в чьем ведении, вид растительности, расстояние до площад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емли лесного фонда примыкают непосредственно к площадк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непосредственной близости водных объектов </w:t>
            </w:r>
            <w:bookmarkStart w:id="0" w:name="OLE_LINK6"/>
            <w:bookmarkStart w:id="1" w:name="OLE_LINK5"/>
            <w:r>
              <w:rPr>
                <w:i/>
                <w:sz w:val="24"/>
                <w:szCs w:val="24"/>
              </w:rPr>
              <w:t>(указать название, расстояние до площадки, ширину охранной зоны)</w:t>
            </w:r>
            <w:bookmarkEnd w:id="0"/>
            <w:bookmarkEnd w:id="1"/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. Сарс – 2 км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непосредственной близости сельскохозяйственных предприятий (</w:t>
            </w:r>
            <w:r>
              <w:rPr>
                <w:i/>
                <w:sz w:val="24"/>
                <w:szCs w:val="24"/>
              </w:rPr>
              <w:t>указать название, специализацию, расстояние до площад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е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Характеристика транспортной доступности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до ближайших федеральных автодорог и их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мь-Екатеринбург»  через с. Орда – 104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г.Красноуфимск -85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дорога «Голдыри-Орда-Октябрьский» - 8 км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до ближайших муниципальных автодорог и их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общего пользования местного значения «Октябрьский – Шараповка - Леун» - 3 км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  <w:bookmarkStart w:id="2" w:name="OLE_LINK2"/>
            <w:bookmarkStart w:id="3" w:name="OLE_LINK1"/>
            <w:r>
              <w:rPr>
                <w:sz w:val="24"/>
                <w:szCs w:val="24"/>
              </w:rPr>
              <w:t>автомобильных подъездных путей к площадке</w:t>
            </w:r>
            <w:bookmarkEnd w:id="2"/>
            <w:bookmarkEnd w:id="3"/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6830</wp:posOffset>
                      </wp:positionV>
                      <wp:extent cx="143510" cy="1346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2.9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левая сезонная дорога длиной 2 км. до дороги «Октябрьский-Малый Сарс» в асфальтовом исполнении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г от федеральной автодороги до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питальный (асфальт) – через с. Орда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ходный (щебень) – через Красноуфимск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г от муниципальной автодороги до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олевая сезонная дорога длиной 2 к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елезнодорожных подъездных путей к площад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6195</wp:posOffset>
                      </wp:positionV>
                      <wp:extent cx="143510" cy="1346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2.85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 км. до разъезда Сарс, 8 км. до железнодорожной станции Чад, расположенных на ж.д. «Екатеренбург-Казань»       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площадки до ближайших железных дорог федерального значения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/д тупика на площад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3655</wp:posOffset>
                      </wp:positionV>
                      <wp:extent cx="143510" cy="1346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pt;margin-top:2.65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sz w:val="24"/>
                <w:szCs w:val="24"/>
              </w:rPr>
              <w:t xml:space="preserve">Ж.д. тупик в 8 км. на ст. Чад           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площадки до ближайшего речного порта и его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км. – г.Перм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площадки до ближайшего аэропорта и его наз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км. – «Большое Савино»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км. – г. Уф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рядом с площадкой остановки общественного транспор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41275</wp:posOffset>
                      </wp:positionV>
                      <wp:extent cx="143510" cy="1346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pt;margin-top:3.25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sz w:val="24"/>
                <w:szCs w:val="24"/>
                <w:lang w:val="en-US" w:eastAsia="en-US"/>
              </w:rPr>
              <w:t>нет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зать расстояние от площадки до ближайшей остановки общественного транспорта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2126"/>
        <w:gridCol w:w="2977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Характеристика инфраструктуры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меющиеся мощ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подключения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указать расстояние до источника подключения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С «Урожай» находится в 8 км.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от линии 10 к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которая находит на площадк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рение скважин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указать ливневая, хозяйственно-фек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559"/>
        <w:gridCol w:w="1275"/>
        <w:gridCol w:w="1276"/>
        <w:gridCol w:w="1560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сновные параметры зданий и сооружений, расположенных на площадке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да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,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tabs>
          <w:tab w:val="clear" w:pos="708"/>
          <w:tab w:val="right" w:pos="15735" w:leader="none"/>
        </w:tabs>
        <w:ind w:left="142" w:hanging="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Стоимость площадки:</w:t>
        <w:tab/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лощадки, руб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946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Дополнительная информация о площадке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какие промышленные предприятия расположены в непосредственной близости от площадки (указать направление деятельности  производств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ПСК «Газстройдеталь» </w:t>
            </w:r>
            <w:r>
              <w:rPr>
                <w:sz w:val="24"/>
                <w:szCs w:val="24"/>
              </w:rPr>
              <w:t>- п. Ненастье-12км.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роительные работы, обустройство нефтяных и газовых скважин; ремонт и строительство  нефтегазопроводов и газокомпрессорных стан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ЗРГ ООО «Газпромтрансгаз Чайковский» Алмазное ЛПУ МГ – </w:t>
            </w:r>
            <w:r>
              <w:rPr>
                <w:sz w:val="24"/>
                <w:szCs w:val="24"/>
              </w:rPr>
              <w:t>0,8 км. - транспортировка газ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 наличие охра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sz w:val="24"/>
                <w:szCs w:val="24"/>
              </w:rPr>
              <w:t>Отсутству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2860</wp:posOffset>
                      </wp:positionV>
                      <wp:extent cx="216535" cy="15367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ш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1pt;mso-wrap-distance-left:9.05pt;mso-wrap-distance-right:9.05pt;mso-wrap-distance-top:0pt;mso-wrap-distance-bottom:0pt;margin-top:1.8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ш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зать наличие телекоммуникац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4925</wp:posOffset>
                      </wp:positionV>
                      <wp:extent cx="143510" cy="1346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2.75pt;width:11.2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ind w:left="142" w:hanging="0"/>
        <w:rPr/>
      </w:pPr>
      <w:r>
        <w:rPr>
          <w:b/>
          <w:color w:val="FFFFFF"/>
          <w:sz w:val="24"/>
          <w:szCs w:val="24"/>
        </w:rPr>
        <w:t>Предложения по использованию площадки (указать типы производств,  размещение которых возможно на площадке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ождение полезных ископаемы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омит оолитовый (светло-серый, серый, участками темно-серый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омит (серый, светло-серый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вестняк доломитовый (серый, светло-серый)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продукци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новые блоки и плитка, известь, бутовый камень, щебень.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 xml:space="preserve">Список документов (предоставляется вместе с паспортом площадки):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на объект недвижим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на 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(договор аренды, договор купли-продажи и т.д.)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помещ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 на 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лан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и участк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54" w:right="991" w:gutter="0" w:header="0" w:top="567" w:footer="0" w:bottom="53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7:00Z</dcterms:created>
  <dc:creator>privalof</dc:creator>
  <dc:description/>
  <cp:keywords/>
  <dc:language>en-US</dc:language>
  <cp:lastModifiedBy>ЗиятдиновМХ</cp:lastModifiedBy>
  <cp:lastPrinted>2011-11-15T13:27:00Z</cp:lastPrinted>
  <dcterms:modified xsi:type="dcterms:W3CDTF">2016-03-17T03:38:00Z</dcterms:modified>
  <cp:revision>13</cp:revision>
  <dc:subject/>
  <dc:title/>
</cp:coreProperties>
</file>